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Library and Information Technology Skills by Grade Level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90"/>
        <w:gridCol w:w="630"/>
        <w:gridCol w:w="630"/>
        <w:gridCol w:w="540"/>
        <w:gridCol w:w="630"/>
        <w:gridCol w:w="720"/>
        <w:gridCol w:w="720"/>
        <w:gridCol w:w="720"/>
        <w:gridCol w:w="630"/>
        <w:gridCol w:w="6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Jr &amp;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r 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esearch Process: students learn or practice . . .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identifying  keywords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eveloping search terms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arrowing/broadening topi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formulating ques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sing browser/search engine featur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ocating, identifying &amp; evaluating sources of information in the library and onli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sing the library catalo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avigating web sites and online resources (ex. encyclopedias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reading different kinds of information books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identifying main ideas/detail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rticulating/executing “no plagiarism” strategi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ummarizing and paraphras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taking notes in various formats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sing graphic organize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sing features of non-fiction books (index, glossary, etc.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ecognizing and developing patterns of organization: alphabetical, numerical, topical, chronological, cause &amp; effect, comparison &amp; contrast, problems &amp; solu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8"/>
              </w:rPr>
              <w:t>organizing notes for a paper or final projec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finding bibliographic inform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8"/>
              </w:rPr>
              <w:t>constructing a formal bibliography w/wo web too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ther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search Tools: students learn how to evaluate &amp; practice using (print &amp; online) . . 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lmanac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tlases/map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ncyclopedia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eference books for a variety of subject area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magazines/newspapers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eriodical indexes (ex. NCLive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Internet: web sites, blogs, etc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videos &amp; TV program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8"/>
              </w:rPr>
              <w:t>personal interview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ther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ms  final projects may take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ritten report/term pap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oral presentation/podca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skit/digital video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xhibit or poster projec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owerPoint show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eb page/wiki/n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ewsletter/brochu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8"/>
              </w:rPr>
              <w:t>other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20160"/>
      <w:pgMar w:left="1080" w:right="108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0:24:00Z</dcterms:created>
  <dc:creator>kpounds</dc:creator>
  <dc:description/>
  <cp:keywords/>
  <dc:language>en-US</dc:language>
  <cp:lastModifiedBy>Kathy Pounds</cp:lastModifiedBy>
  <cp:lastPrinted>2009-11-06T09:27:00Z</cp:lastPrinted>
  <dcterms:modified xsi:type="dcterms:W3CDTF">2010-03-09T00:24:00Z</dcterms:modified>
  <cp:revision>2</cp:revision>
  <dc:subject/>
  <dc:title>SACS Survey:  Research Projects</dc:title>
</cp:coreProperties>
</file>